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>
          <w:trHeight w:val="3925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12850</wp:posOffset>
                  </wp:positionH>
                  <wp:positionV relativeFrom="paragraph">
                    <wp:posOffset>-228600</wp:posOffset>
                  </wp:positionV>
                  <wp:extent cx="657225" cy="81978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олодежной политики и спо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</w:t>
            </w:r>
            <w:r>
              <w:rPr>
                <w:b/>
                <w:sz w:val="28"/>
                <w:szCs w:val="28"/>
                <w:lang w:val="en-US" w:eastAsia="en-US"/>
              </w:rPr>
              <w:t>Бутурлин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06 р.п. Бутурлино  607440</w:t>
            </w:r>
          </w:p>
          <w:p>
            <w:pPr>
              <w:pStyle w:val="Normal"/>
              <w:jc w:val="center"/>
              <w:rPr/>
            </w:pPr>
            <w:r>
              <w:rPr/>
              <w:t>Телефон 5-23-13,  5-23-34, Факс  5-23-1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oo</w:t>
            </w:r>
            <w:r>
              <w:rPr>
                <w:i/>
              </w:rPr>
              <w:t>@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but</w:t>
            </w:r>
            <w:r>
              <w:rPr/>
              <w:t>.</w:t>
            </w:r>
            <w:r>
              <w:rPr>
                <w:lang w:val="en-US"/>
              </w:rPr>
              <w:t>nn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List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 _______  №  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 № _______________от 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сероссийском уро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ервой помощ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Министерства образования, науки и молодежной политики Нижегородской области № Сл-316-82149 от 19.02.2020 г. информируем о проведении акции «Всероссийский урок по первой помощи» 28 февраля 202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я проводится при поддержке Всероссийского общественного движения «Волонтеры-медики» и Общероссийской общественногосударственной детско-юношеской организации «Российское движение школьнико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кции нацелено на повышение медицинской грамотности обучающихся 5-11 классов общеобразовательных организаций в вопросах оказания первой помощи, а также создание условий для формирования ответственного отношения к вопросам здор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      А.Л.Лома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рарова Т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-23-34</w:t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27:00Z</dcterms:created>
  <dc:creator>oo-surianinova</dc:creator>
  <dc:description/>
  <cp:keywords/>
  <dc:language>en-US</dc:language>
  <cp:lastModifiedBy>USER</cp:lastModifiedBy>
  <dcterms:modified xsi:type="dcterms:W3CDTF">2020-02-25T06:52:00Z</dcterms:modified>
  <cp:revision>2</cp:revision>
  <dc:subject/>
  <dc:title/>
</cp:coreProperties>
</file>